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01"/>
        <w:gridCol w:w="2269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17 февраля 2021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3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1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ения Почты России региона изменят график работы в связи с 23 февраля</w:t>
            </w:r>
          </w:p>
          <w:p>
            <w:pPr>
              <w:pStyle w:val="Normal"/>
              <w:shd w:fill="FFFFFF" w:val="clear"/>
              <w:spacing w:before="1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февраля почтовые отделения Омской области будут работать по графику понедельника и закроются на час раньше. Центральное отделение связи 644099, известное омичам как главпочтамт, будет принимать клиентов до 21:00.</w:t>
            </w:r>
          </w:p>
          <w:p>
            <w:pPr>
              <w:pStyle w:val="Normal"/>
              <w:shd w:fill="FFFFFF" w:val="clear"/>
              <w:spacing w:before="1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и 24 февраля отделения Почты России в регионе будут работать по обычному графику, а 22 февраля – по расписанию субботы. </w:t>
            </w:r>
          </w:p>
          <w:p>
            <w:pPr>
              <w:pStyle w:val="Normal"/>
              <w:shd w:fill="FFFFFF" w:val="clear"/>
              <w:spacing w:before="1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февраля станет выходным днем для всех почтовых отделений Омской област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очнить график работы почтовых отделений или найти на карте ближайшее открытое отделение можно на сайте pochta.ru или в мобильном приложении. Установить приложение можно по ссылке с мобильного устройства: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onelink.to/a3jqk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ых отделений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nelink.to/a3jqk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27:00Z</dcterms:created>
  <dc:creator>Курникова Анна Сергеевна</dc:creator>
  <dc:description/>
  <cp:keywords/>
  <dc:language>en-US</dc:language>
  <cp:lastModifiedBy>Баринова Вера Владимировна</cp:lastModifiedBy>
  <cp:lastPrinted>2021-02-05T08:17:00Z</cp:lastPrinted>
  <dcterms:modified xsi:type="dcterms:W3CDTF">2021-02-17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