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70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24 марта 202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91250" cy="412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С начала 2021 года почтальоны доставили жителям региона более 460 тысяч необходимых това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начала года почтальоны региона доставили более 460 тысяч продуктовых и хозяйственных товаров жителям Омской области. Сервис наиболее популярен среди жителей г. Омска, Тюкалинского, Тарского, Калачинского и Исилькульского районов Ом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почтальоны региона доставили более 1,9 млн продуктов и необходимых товаров. Это на 50% больше, чем в 2019 году. В 2020 году такой социальной услугой Почты России воспользовались 350 тысяч жителей области. Это число выросло в 1,5 раза по сравнению с годом ране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лиент может заранее составить список необходимых продуктов 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братиться к своему почтальону</w:t>
      </w:r>
      <w:r>
        <w:rPr>
          <w:rFonts w:cs="Times New Roman" w:ascii="Times New Roman" w:hAnsi="Times New Roman"/>
          <w:color w:val="444444"/>
          <w:sz w:val="26"/>
          <w:szCs w:val="26"/>
          <w:shd w:fill="FFFFFF" w:val="clea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Индивидуальный заказ почтальон доставит домой при очередном визите. Услуга особенно востребована у пенсионеров и тех, кто редко выходит из дома. Доставку оплачивать не нуж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е всего в 2020 году омичи заказывали на дом кондитерские изделия, макароны, крупы, сахар, муку, чай, кофе, товары личной гигиены, а также семена и удобр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рвис по доставке почтальонами товаров на дом действует во всех почтовых отделениях Омской области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ое отделение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sectPr>
      <w:footerReference w:type="default" r:id="rId4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.SF UI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Times New Roman" w:hAnsi=".SFUIText;Times New Roman" w:cs=".SFUIText;Times New Roman"/>
      <w:b w:val="false"/>
      <w:bCs w:val="false"/>
      <w:i w:val="false"/>
      <w:iCs w:val="false"/>
      <w:sz w:val="34"/>
      <w:szCs w:val="34"/>
    </w:rPr>
  </w:style>
  <w:style w:type="character" w:styleId="Hlobj">
    <w:name w:val="hl-ob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Times New Roman" w:hAnsi=".SF UI Text;Times New Roman" w:eastAsia="Calibri" w:cs="Times New Roman"/>
      <w:color w:val="45454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40:00Z</dcterms:created>
  <dc:creator>Курникова Анна Сергеевна</dc:creator>
  <dc:description/>
  <cp:keywords/>
  <dc:language>en-US</dc:language>
  <cp:lastModifiedBy>Эбергардт ЛИ</cp:lastModifiedBy>
  <cp:lastPrinted>2021-03-23T12:30:00Z</cp:lastPrinted>
  <dcterms:modified xsi:type="dcterms:W3CDTF">2021-03-25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