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  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речен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«20»июля 2016 г. N 90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внесения и рассмотрения депутатских запросов и обраще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вета Большереченского 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епутатский запрос (далее - запрос) - это письменное обращение депутата (депутатов), принятое на заседании Совета Большереченского муниципального района (далее - Совет), к Главе Большереченского муниципального района, в органы государственной власти, в органы местного самоуправления, к руководителям учреждений и организаций независимо от их организационно-правовых форм, к руководителям общественных объединений на территории Большереченского муниципального района (далее - район) с целью получения объяснений по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значения муниципального района  и входящим в компетенцию указанных орга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является крайним средством депутатского воздействия. Ему должны предшествовать все возможные иные меры разрешения возникшей проблемы, в том числе и депутатские об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просы и обращения депутатов являются эффективными средствами депутатского контроля, совершенствования деятельности органов местного самоуправления, должностных лиц предприятий, учреждений и организаци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 запросом могут выступить депутаты Совета не только по собственной инициативе, но и по просьбе избирателей, общественных организаций, при этом окончательное решение - о целесообразности запроса, вносить или не вносить запрос - принадлежит депута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прос, как правило, адресуется одному органу или должностному лицу, но может быть направлен и нескольким органам или должностным лицам, если проблема носит комплекс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прос не может затрагивать конкретные дела, находящиеся в производстве суда, прокуратуры, органов дознания и предварительного 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за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прос должен быть мотивированным, ясным, отражать действительно острую, актуальную для районного Совета проблему и исходить из государственных и общественных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запрос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адресован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ы нарушения закона или претензии адрес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е действия депутата (группы депутатов) по устранению указанных недостатков и меры, ранее принимаемые для разрешения во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депутата (группы депутатов) - что и когда должно быть сделано для решения названных проб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депутата (депутатов), подписавшего текст запроса, номер (номера) избирате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формирова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имени депутатских комиссий запрос подписывают их руководители. От имени Совета - Председатель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и обсуждения запро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более обстоятельного изучения существа вопроса и своевременного его рассмотрения на очередном заседании Совета запрос направляется Председателю Совета согласно Регламенту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прос включается в повестку дня Совета и вносится на заседание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седатель Совета вправе пригласить на заседание заинтересованных лиц, заранее сообщить государственному органу или должностному лицу о готовящемся запросе в их ад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запросу могут быть открыты прения, по нему принимается решение Совета. Запрос считается принятым, если за него проголосовало более половины от установленной численности депутатов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ответов на запрос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дресат, кому направлен запрос, не вправе отклонить его и оставить без ответа. Совет, его комиссии вправе на своих заседаниях рассмотреть ход выполнения решения по ответу на запро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 на запрос направляется в адрес Совета в  течение 15 дней или иной срок, установленный в запросе срок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твета на запрос может быть продлен по просьбе адресата при необходимости дополнительного изучения вопроса до 30 дней со дня получения запроса адресатом. В этом случае адресат направляет в пятидневный срок промежуточный ответ Сов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 на запрос выносится на обсуждение Совета в присутствии должностного лица, подписавшего от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рассмотрения запроса Совет принимает ре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признания Советом ответа на запрос неудовлетворительным решение Совета направляется лицу, подписавшему ответ, а также вышестоящему должностному лицу, которое должно сообщить о принятых мерах в Сов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утатское обращ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путатское обращение (далее - обращение) - это постановка вопроса для рассмотрения его государственными органами, органами местного самоуправления, руководителями учреждений и организаций независимо от их организационно-правовых форм и руководителями общественных объединений на территории района в период между заседаниям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се лица, к которым обратился депутат, обязаны дать ответ на его обращение или представить запрашиваемые им документы или сведения с учетом ограничений в соответствии с действующим законодательством о государственной и коммерческой тай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необходимости проведения в связи с обращением депутата проверки и дополнительного изучения соответствующего вопроса руководители органов и должностные лица обязаны сообщить об этом депутату в сроки, установленные законодательством РФ. Окончательный ответ представляется депута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Депутат имеет право принимать непосредственное участие в рассмотрении поставленных им вопросов, в том числе на закрытых заседаниях соответствующи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 дне рассмотрения депутат должен быть оповещен заблаговременно, но не позднее, чем за 3 дня до рассмот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02:00Z</dcterms:created>
  <dc:creator>User</dc:creator>
  <dc:description/>
  <cp:keywords/>
  <dc:language>en-US</dc:language>
  <cp:lastModifiedBy>user</cp:lastModifiedBy>
  <cp:lastPrinted>2019-03-19T10:14:00Z</cp:lastPrinted>
  <dcterms:modified xsi:type="dcterms:W3CDTF">2020-04-16T05:07:00Z</dcterms:modified>
  <cp:revision>3</cp:revision>
  <dc:subject/>
  <dc:title>Территория муниципального района определена границами, которые установлены Законом Омской области от 30 июля 2004 года № 548-О</dc:title>
</cp:coreProperties>
</file>