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53" w:leader="none"/>
        </w:tabs>
        <w:autoSpaceDE w:val="false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7453" w:leader="none"/>
        </w:tabs>
        <w:autoSpaceDE w:val="false"/>
        <w:ind w:left="5580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Большереченского 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53" w:leader="none"/>
        </w:tabs>
        <w:autoSpaceDE w:val="false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7453" w:leader="none"/>
        </w:tabs>
        <w:autoSpaceDE w:val="false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7453" w:leader="none"/>
        </w:tabs>
        <w:autoSpaceDE w:val="false"/>
        <w:ind w:left="5580" w:hanging="0"/>
        <w:rPr/>
      </w:pPr>
      <w:r>
        <w:rPr>
          <w:bCs/>
          <w:sz w:val="28"/>
          <w:szCs w:val="28"/>
        </w:rPr>
        <w:t xml:space="preserve">от 06 марта 2018 года № 206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spacing w:before="0" w:after="0"/>
        <w:ind w:left="-540" w:right="-545" w:hanging="0"/>
        <w:contextualSpacing/>
        <w:jc w:val="center"/>
        <w:rPr/>
      </w:pPr>
      <w:r>
        <w:rPr>
          <w:bCs/>
          <w:sz w:val="28"/>
          <w:szCs w:val="28"/>
        </w:rPr>
        <w:t>размещения сведений о доходах, расходах, об имуществе и обязательствах имущественного характера депутатов Совета Большереченского района</w:t>
      </w:r>
    </w:p>
    <w:p>
      <w:pPr>
        <w:pStyle w:val="Normal"/>
        <w:spacing w:before="0" w:after="0"/>
        <w:ind w:left="-540" w:right="-545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, их супруг (супругов) и несовершеннолетних</w:t>
      </w:r>
    </w:p>
    <w:p>
      <w:pPr>
        <w:pStyle w:val="Normal"/>
        <w:spacing w:before="0" w:after="0"/>
        <w:ind w:left="-540" w:right="-545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тей на официальном сайте Большереченского муниципального</w:t>
      </w:r>
    </w:p>
    <w:p>
      <w:pPr>
        <w:pStyle w:val="Normal"/>
        <w:spacing w:before="0" w:after="0"/>
        <w:ind w:left="-540" w:right="-545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Омской области и предоставления этих сведений</w:t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редствам массовой информации для опубликова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регулирует процедуру </w:t>
      </w:r>
      <w:r>
        <w:rPr>
          <w:bCs/>
          <w:sz w:val="28"/>
          <w:szCs w:val="28"/>
        </w:rPr>
        <w:t>размещения сведений о доходах, расходах, об имуществе и обязательствах имущественного характера депутатов Совета Большереченского муниципального района Омской области, их супруг (супругов) и несовершеннолетних детей</w:t>
      </w:r>
      <w:r>
        <w:rPr>
          <w:sz w:val="28"/>
          <w:szCs w:val="28"/>
        </w:rPr>
        <w:t xml:space="preserve"> (далее - сведения о доходах, расходах, об имуществе и обязательствах имущественного характера)</w:t>
      </w:r>
      <w:r>
        <w:rPr>
          <w:bCs/>
          <w:sz w:val="28"/>
          <w:szCs w:val="28"/>
        </w:rPr>
        <w:t xml:space="preserve"> на официальном сайте Большереченского муниципального района Омской области в информационно-телекоммуникационной сети «Интернет» (далее –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 официальном сайте </w:t>
      </w:r>
      <w:r>
        <w:rPr>
          <w:bCs/>
          <w:sz w:val="28"/>
          <w:szCs w:val="28"/>
        </w:rPr>
        <w:t>размещаются и средствам массовой информации для опубликования предоставляютс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 перечень объектов недвижимого имущества, принадлежащих депутату Совета Большереченского муниципального района Омской области, 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 перечень транспортных средств с указанием вида и марки, принадлежащих на праве собственности депутату Совета Большереченского муниципального района Омской области, его супруге (супругу) и несовершеннолетним детя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 декларированный годовой доход депутата Совета Большереченского муниципального района Омской области, его супруги (супруга) и несовершеннолетних дет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 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Совета Большереченского муниципального района Омской области и его супруги (супруга) за три последних года, предшествующих отчетному период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азмещаются по форме согласно приложению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 В размещаемых на официальном сайте</w:t>
      </w:r>
      <w:r>
        <w:rPr>
          <w:bCs/>
          <w:sz w:val="28"/>
          <w:szCs w:val="28"/>
        </w:rPr>
        <w:t xml:space="preserve"> Большереченского муниципального района Омской области  </w:t>
      </w:r>
      <w:r>
        <w:rPr>
          <w:sz w:val="28"/>
          <w:szCs w:val="28"/>
        </w:rPr>
        <w:t>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 иные сведения (кроме указанных в пункте 2 настоящего Порядка) о доходах депутата Совета Большереченского муниципального района Омской области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 персональные данные супруги (супруга), детей депутата Совета Большереченского муниципального района Ом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 данные, позволяющие определить место жительства, почтовый адрес, телефон и иные индивидуальные средства коммуникации депутата Совета Большереченского муниципального района Омской области, его супруги (супруга), детей и иных членов семь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 данные, позволяющие определить местонахождение объектов недвижимого имущества, принадлежащих депутату Совета Большереченского муниципального района Омской области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 информацию, отнесенную к государственной тайне или являющуюся конфиденциально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, замещающим должность депутата Совета Большереченского муниципального района Омской области, подлежат размещению на официальном сайте в течение 14 рабочих дней со дня поступления из органа Омской области по профилактике коррупционных и иных правонарушений справок о доходах, расходах, об имуществе и обязательствах имущественного характера, представленных депутатом Совета Большереченского муниципального района Ом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точненные сведения о доходах, расходах, об имуществе и обязательствах имущественного характера, представленные в соответствии с законодательством депутатом Совета Большереченского муниципального района Омской области, подлежат размещению на официальном сайте в течение 14 рабочих дней со дня поступления из органа Омской области по профилактике коррупционных и иных правонарушений справок о доходах, расходах, об имуществе и обязательствах имущественного характера, представленных депутатом Совета Большереченского муниципального района Омской области. При этом сведения о доходах, расходах, об имуществе и обязательствах имущественного характера, находящиеся на данном официальном сайте на основании абзаца первого настоящего пункта,                   не подлежат удал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 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обеспечивается Советом Большерече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 Совет Большереченского муниципального района Ом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 в течение трех рабочих дней со дня поступления запроса от средства массовой информации сообщает депутату Совета Большереченского муниципального района Омской области, в отношении которого поступил запр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течение семи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Муниципальные служащие, обеспечивающие размещение сведений о доходах, расходах, об имуществе и обязательствах имущественного характера на официальном сайте и предоставление их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</w:t>
      </w:r>
      <w:r>
        <w:rPr>
          <w:bCs/>
          <w:sz w:val="20"/>
          <w:szCs w:val="20"/>
        </w:rPr>
        <w:t>к Порядку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размещения сведений о доходах, расходах, об имуществе и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</w:t>
      </w:r>
      <w:r>
        <w:rPr>
          <w:bCs/>
          <w:sz w:val="20"/>
          <w:szCs w:val="20"/>
        </w:rPr>
        <w:t xml:space="preserve">обязательствах имущественного характера депутатов Совета Большереченск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района Омской области, их супруг (супругов) и несовершеннолетних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етей на официальном сайте органа местного самоуправления Большереченск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района Омской области  и предоставления этих сведений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редствам массовой информации для опубликова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сведений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епутатов Совета Большереченского муниципального района</w:t>
      </w:r>
      <w:r>
        <w:rPr>
          <w:bCs/>
          <w:sz w:val="28"/>
          <w:szCs w:val="28"/>
        </w:rPr>
        <w:t xml:space="preserve"> Омской области, их супруг (супругов)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__ года по 31 декабря 20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134"/>
        <w:gridCol w:w="992"/>
        <w:gridCol w:w="1417"/>
        <w:gridCol w:w="993"/>
        <w:gridCol w:w="992"/>
        <w:gridCol w:w="899"/>
        <w:gridCol w:w="993"/>
        <w:gridCol w:w="992"/>
        <w:gridCol w:w="1368"/>
        <w:gridCol w:w="1134"/>
        <w:gridCol w:w="184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депутата Совета Большереченского муниципального района Омской области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57"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240"/>
              <w:ind w:left="-157" w:right="-108" w:hanging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240"/>
              <w:ind w:left="-157" w:right="-108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18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3:10:00Z</dcterms:created>
  <dc:creator>User</dc:creator>
  <dc:description/>
  <cp:keywords/>
  <dc:language>en-US</dc:language>
  <cp:lastModifiedBy>user</cp:lastModifiedBy>
  <cp:lastPrinted>2019-03-19T10:10:00Z</cp:lastPrinted>
  <dcterms:modified xsi:type="dcterms:W3CDTF">2020-04-17T03:11:00Z</dcterms:modified>
  <cp:revision>3</cp:revision>
  <dc:subject/>
  <dc:title>Совет Большереченского муниципального района</dc:title>
</cp:coreProperties>
</file>