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8 марта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25775" cy="2269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ждую вторую посылку жители Омской области оформляют онлайн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В 2020 году сотрудники отделений связи Омской области приняли для отправки более 600 тыс. посылок, из них почти 360 тыс. были оформлены онлайн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январь-февраль 2021 года онлайн-сервисом отправки посылок воспользовались более 70 тыс. человек, что на 14 тыс. больше аналогичного периода 2020 года. Еженедельно омичи оформляют онлайн около 7 тысяч отправлений. Чаще всего этим цифровым сервисом Почты России пользуются жители г. Омска, Калачинского, Тарского и Тюкалинского районов Омской области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Клиенты Почты России могут отправить посылку в любом почтовом отделении Омской области и сэкономить при этом время, воспользовавшись специальным онлайн-сервисом. Каждую вторую посылку омичи уже оформляют дома», - отметила заместитель директора УФПС Омской области Елена Волохина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омним, посылки можно заранее оформить и оплатить на сайте или в мобильном приложении Почты России. В этом случае клиенту останется только дойти до ближайшего почтового отделения и передать посылку оператору без очереди.</w:t>
      </w:r>
    </w:p>
    <w:p>
      <w:pPr>
        <w:pStyle w:val="Normal"/>
        <w:rPr>
          <w:rFonts w:ascii="Times New Roman" w:hAnsi="Times New Roman" w:cs="Calibri"/>
          <w:color w:val="1F497D"/>
          <w:sz w:val="26"/>
          <w:szCs w:val="26"/>
        </w:rPr>
      </w:pPr>
      <w:r>
        <w:rPr>
          <w:rFonts w:cs="Calibri" w:ascii="Times New Roman" w:hAnsi="Times New Roman"/>
          <w:color w:val="1F497D"/>
          <w:sz w:val="26"/>
          <w:szCs w:val="26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color w:val="1F497D"/>
          <w:lang w:eastAsia="zh-CN"/>
        </w:rPr>
      </w:pPr>
      <w:r>
        <w:rPr>
          <w:rFonts w:cs="Times New Roman" w:ascii="Times New Roman" w:hAnsi="Times New Roman"/>
          <w:b/>
          <w:i/>
          <w:color w:val="1F497D"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ое отделение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00:00Z</dcterms:created>
  <dc:creator>Курникова Анна Сергеевна</dc:creator>
  <dc:description/>
  <cp:keywords/>
  <dc:language>en-US</dc:language>
  <cp:lastModifiedBy>Эбергардт ЛИ</cp:lastModifiedBy>
  <cp:lastPrinted>2021-03-17T11:18:00Z</cp:lastPrinted>
  <dcterms:modified xsi:type="dcterms:W3CDTF">2021-03-25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