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и направления проекта правового акта в Совет Большереченского муниципального района Омской област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убъекты правотворческой инициативы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ы правовых актов Совета Большереченского муниципального района могут вноситься депутатами Совета Большереченского муниципального района, Главой Большереченского муниципального района, прокурором Большереченского района, органами территориального общественного самоуправления, инициативными группами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оекты решений Совета, предусматривающие установление, изменение или отмену местных налогов и сборов, осуществление расходов из средств местного бюджета, могут быть внесены на рассмотрение Совета Главой Большереченского муниципального района или при наличии заключения Главы Большерече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равового акта в Сов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 правового акта направляется субъектами правотворческой инициативы председателю Совета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Совета вправе возвратить проект правового акта в следующих случаях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) если проект оформлен без соблюдения требований Регламента Совета Большереченского муниципального района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сли проект внесен ненадлежащим субъектом правотворческой инициатив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) если проект внесен в нарушение порядка, установленного Регламентом Совета Большереченского муниципального района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 Субъекты правотворческой инициативы вносят проекты правовых актов не позднее чем за 7 дней до заседания Совета.</w:t>
      </w:r>
    </w:p>
    <w:p>
      <w:pPr>
        <w:pStyle w:val="ConsPlusNormal"/>
        <w:ind w:firstLine="720"/>
        <w:jc w:val="both"/>
        <w:rPr/>
      </w:pPr>
      <w:bookmarkStart w:id="0" w:name="P190"/>
      <w:bookmarkEnd w:id="0"/>
      <w:r>
        <w:rPr>
          <w:sz w:val="28"/>
          <w:szCs w:val="28"/>
        </w:rPr>
        <w:t>В исключительных случаях Глава Большереченского муниципального района имеет право внести проект правового акта в Совет за три дня до заседания 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Субъект правотворческой инициативы, внесший в Совет проект правового акта, обязан назначить лицо, которому поручается представление проекта правового акта в Совете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5. Субъект правотворческой инициативы вправе отозвать внесенный им проект правового акта до его рассмотр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месте с проектом правового акта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 проекту правового акта, представляемого субъектом правотворческой инициативы в Совет, прилаг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пояснительная записка, содержащая в себе обоснование необходимости правового регулирования, обоснование необходимости принятия правового акта, его цели и основные положения, иные свед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финансово-экономическое обоснование в случае внесения проекта правового акта, реализация которого потребует материальных затрат, влияющих на формирование и исполнение районного бюджета (при отсутствии таких затрат делается соответствующая запись в пояснительной записке)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Главы Большереченского муниципального района в случае, если получение такого заключения необходимо в соответствии с действующим законодательством, муниципальными правовыми актами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писок разработчиков проекта с указанием контактных телефонов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представителе субъекта правотворческой инициативы по данному проекту в Совете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bookmarkStart w:id="1" w:name="P171"/>
      <w:bookmarkStart w:id="2" w:name="P170"/>
      <w:bookmarkEnd w:id="1"/>
      <w:bookmarkEnd w:id="2"/>
      <w:r>
        <w:rPr>
          <w:sz w:val="28"/>
          <w:szCs w:val="28"/>
        </w:rPr>
        <w:t>6) список лиц, участие которых, по мнению субъекта правотворческой инициативы, необходимо при рассмотрении проекта на заседании Совета, его комиссии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еречень правовых актов Совета, подлежащих признанию утратившими силу, приостановлению, изменению или принятию в связи с принятием данного правового акт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8) иные документы, необходимые в соответствии с действующим законодательством, муниципальными правовыми актам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ект правового акта и указанные в настоящей статье документы должны быть представлены на бумажном носителе и в электро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30:00Z</dcterms:created>
  <dc:creator>user</dc:creator>
  <dc:description/>
  <cp:keywords/>
  <dc:language>en-US</dc:language>
  <cp:lastModifiedBy>user</cp:lastModifiedBy>
  <dcterms:modified xsi:type="dcterms:W3CDTF">2020-04-14T02:43:00Z</dcterms:modified>
  <cp:revision>7</cp:revision>
  <dc:subject/>
  <dc:title> Порядок подготовки правовых актов Совета Большереченского муниципального района </dc:title>
</cp:coreProperties>
</file>