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0 марта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В Омской области в 5 раз выросло количество почтовых отделений с предварительной записью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мае прошлого года у жителей Омской области появилась возможность онлайн записи в 19 отделений Почты России. Сейчас их количество выросло в 5 раз – заранее записаться на обслуживание можно уже в 94 почтовых отделения региона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 момента запуска сервисом воспользовались более 21 тысячи омичей. Чаще всего клиенты заранее записывались в почтовые отделения в период неблагоприятной эпидемиологической обстановк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еперь онлайн сервис доступен для каждого седьмого почтового отделения региона с наибольшим клиентским потоком. Записаться на обслуживание можно в 66 отделений связи города Омска, а также в 28 отделений, расположенных в каждом муниципальном районе Омской области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рвис позволяет рационально планировать свое врем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его помощью можно получить любую почтовую услуг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Записаться заранее на обслуживание в отделение почтовой связи нужно не менее чем за 1 час до визита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обслуживания клиентов по записи работает одно или несколько операционных окон в отделениях. Номер окна отобразится в момент оформления заявки через мобильное приложение или сай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ru-RU" w:eastAsia="ar-SA" w:bidi="ar-SA"/>
          </w:rPr>
          <w:t>Почты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осс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Там же можно увидеть отделения, в которых доступна предварительная запись, изменить время визита или отменить запись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ое отделение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cht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7:00Z</dcterms:created>
  <dc:creator>Курникова Анна Сергеевна</dc:creator>
  <dc:description/>
  <cp:keywords/>
  <dc:language>en-US</dc:language>
  <cp:lastModifiedBy>Иван Ефимчук</cp:lastModifiedBy>
  <cp:lastPrinted>2021-01-13T13:17:00Z</cp:lastPrinted>
  <dcterms:modified xsi:type="dcterms:W3CDTF">2021-03-09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