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70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08 января 202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 w:before="120" w:after="120"/>
        <w:jc w:val="both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drawing>
          <wp:inline distT="0" distB="0" distL="0" distR="0">
            <wp:extent cx="2162810" cy="144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lang w:eastAsia="ru-RU"/>
        </w:rPr>
        <w:t xml:space="preserve">Омские почтовики за год обработали более 38 млн почтовых отправлений. </w:t>
      </w:r>
      <w:r>
        <w:rPr>
          <w:rFonts w:cs="Times New Roman" w:ascii="Times New Roman" w:hAnsi="Times New Roman"/>
        </w:rPr>
        <w:t xml:space="preserve">В 2020 году омские почтовики приняли, обработали и отправили по маршрутам более 38 млн почтовых отправлений. Из них более 2,2 млн посылок и ЕMS-отправлений и 36 млн единиц письменной корреспонденции и мелких пакетов. Общий вес обработанной почты составил более 1000 тонн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в Омской области на сортировку поступило более 2,2 млн посылок. При этом число отправленных омичами посылок по сравнению с 2019 годом увеличилось на 32%, полученных – на 27%. «Одним из главных направлений развития Почты России в последние годы является цифровизация предоставляемых сервисов и услуг. Это позволяет жителям Омской области получать услуги почтовой связи в режиме онлайн, что стало особенно актуальным в условиях пандемии. К тому же жители региона стали чаще приобретать товары в интернет-магазинах», - отметила заместитель директора УФПС Омской области Елена Волохина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</w:rPr>
        <w:t>Отдельное направление в обработке почты – крупногабаритные посылки. С помощью Почты России клиенты пересылают бытовую технику, мебель, транспорт – мотоциклы, снегоходы, запчасти к технике.  Например, за прошлый год почтовики региона обработали более 12,3 тыс. крупногабаритных почтовых отправлений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</w:rPr>
        <w:t xml:space="preserve">Прием, обработку, сортировку и отправку почты для жителей всех районов Омской области, а также обработку транзитной почты, которая следует в другие регионы страны, осуществляет Омский магистральный сортировочный центр (ОМСЦ). Подразделение в круглосуточном режиме без выходных осуществляет оперативный обмен почтовыми отправлениями по 39 маршрутам, из которых один - магистральный, 4 – железнодорожных, еще 4 – воздушных и 30 – внутриобластных и городских. Ежедневно специалисты центра обрабатывают более 80 тысяч почтовых отправлений. Для обеспечения качества и своевременности сортировки почты в ОМСЦ применяются современные средства механизации производственных процессов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ых отделений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4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.SF UI Tex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Arial" w:hAnsi=".SFUIText;Arial" w:cs=".SFUIText;Arial"/>
      <w:b w:val="false"/>
      <w:bCs w:val="false"/>
      <w:i w:val="false"/>
      <w:iCs w:val="false"/>
      <w:sz w:val="34"/>
      <w:szCs w:val="34"/>
    </w:rPr>
  </w:style>
  <w:style w:type="character" w:styleId="Hlobj">
    <w:name w:val="hl-ob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Arial" w:hAnsi=".SF UI Text;Arial" w:eastAsia="Calibri" w:cs="Times New Roman"/>
      <w:color w:val="454545"/>
      <w:sz w:val="26"/>
      <w:szCs w:val="26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07:00Z</dcterms:created>
  <dc:creator>Курникова Анна Сергеевна</dc:creator>
  <dc:description/>
  <cp:keywords/>
  <dc:language>en-US</dc:language>
  <cp:lastModifiedBy>Эбергардт ЛИ</cp:lastModifiedBy>
  <cp:lastPrinted>2021-01-28T16:25:00Z</cp:lastPrinted>
  <dcterms:modified xsi:type="dcterms:W3CDTF">2021-02-11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