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301"/>
        <w:gridCol w:w="2269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B308C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B308C"/>
                <w:sz w:val="24"/>
                <w:szCs w:val="24"/>
              </w:rPr>
              <w:t>ПРЕСС-РЕ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B308C"/>
                <w:sz w:val="24"/>
                <w:szCs w:val="24"/>
              </w:rPr>
              <w:t>11 февраля 2021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9525</wp:posOffset>
                  </wp:positionV>
                  <wp:extent cx="1257300" cy="610235"/>
                  <wp:effectExtent l="0" t="0" r="0" b="0"/>
                  <wp:wrapTight wrapText="bothSides">
                    <wp:wrapPolygon edited="0">
                      <wp:start x="-90" y="0"/>
                      <wp:lineTo x="-90" y="20768"/>
                      <wp:lineTo x="21600" y="20768"/>
                      <wp:lineTo x="21600" y="0"/>
                      <wp:lineTo x="-9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1" w:hRule="atLeast"/>
        </w:trPr>
        <w:tc>
          <w:tcPr>
            <w:tcW w:w="11624" w:type="dxa"/>
            <w:gridSpan w:val="3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color w:val="0B308C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B308C"/>
                <w:sz w:val="12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4506595" cy="0"/>
                      <wp:effectExtent l="0" t="12700" r="635" b="1270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b30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349.6pt,0pt" ID="Прямая соединительная линия 1" stroked="t" o:allowincell="t" style="position:absolute;flip:x">
                      <v:stroke color="#0b308c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2507615" cy="14954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1856105" cy="13912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парк Почты России в Омской области получил 70 новых транспортных средств различной модификации и грузоподъемности. Это самое крупное обновление почтовых автомобилей в регионе за последние пять лет.</w:t>
            </w:r>
          </w:p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универсал LADA Largu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зоподъемностью до 750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назначен для курьерской доставки экспресс-почты. На их кузове изображен фирменный логотип «Курьерская служба Почта России».  </w:t>
            </w:r>
          </w:p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е 7 автомобилей ГАЗон NEXT, 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8 УАЗов и 16 ГАЗелей «Соболь» ежедневно будут возить почту по Омску и районам Омской области.</w:t>
            </w:r>
          </w:p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автомоби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 изотермическим кузовом, он поддерживает необходимый температурный режим на всем пути следования. К примеру, в них будут транспортировать посылки, особо чувствительные к перепадам температур.</w:t>
            </w:r>
          </w:p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ой проходимости оборудованы гидробортом для автоматической погрузки и разгрузки почтовых отправлени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новые машины соответствуют требованиям к перевозке почтовых отправлений. Они окрашены в фирменный для Почты России ярко-синий цвет и оснащены белыми проблесковыми маячками и сиреной.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автопарка снизит расходы на горюче-смазочные материалы, техобслуживание и ремонт транспорта, повысит безопасность перевозок.</w:t>
            </w:r>
          </w:p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жегод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Омской области объем почтовых отправлений увеличивается на 20-30%. Использование новых автомобилей сократит сроки доста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ем, посылок и прес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- отметил директор УФПС Омской области Денис Петроченко.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машины выйдут на почтовые маршруты после оформления в ГИБДД.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i/>
          <w:i/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i/>
          <w:lang w:eastAsia="zh-CN"/>
        </w:rPr>
        <w:t xml:space="preserve">УФПС Омской области </w:t>
      </w:r>
      <w:r>
        <w:rPr>
          <w:rFonts w:cs="Times New Roman" w:ascii="Times New Roman" w:hAnsi="Times New Roman"/>
          <w:i/>
          <w:lang w:eastAsia="zh-CN"/>
        </w:rPr>
        <w:t>включает 11 почтамтов, 621 стационарных отделений. Предприятие объединяет более 5000 сотрудников, в том числе более 2000 почтальонов. Доставку почты в регионе осуществляют около 200 автомобилей, общая протяженность почтовых маршрутов УФПС составляет 51,5 тыс. км.</w:t>
      </w:r>
    </w:p>
    <w:sectPr>
      <w:footerReference w:type="default" r:id="rId5"/>
      <w:type w:val="nextPage"/>
      <w:pgSz w:w="11906" w:h="16838"/>
      <w:pgMar w:left="1701" w:right="850" w:gutter="0" w:header="0" w:top="709" w:footer="425" w:bottom="212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.SFUITex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.SF UI Tex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Arial" w:hAnsi="Arial" w:eastAsia="Times New Roman" w:cs="Arial"/>
        <w:bCs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 xml:space="preserve">Пресс-служба УФПС Омской области 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>АО «Почта России»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 xml:space="preserve">т. +7 (3812) 94-90-63, +7 (913) 645-89-92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  <w:lang w:val="en-US"/>
      </w:rPr>
      <w:t>Vera</w:t>
    </w:r>
    <w:r>
      <w:rPr>
        <w:rFonts w:eastAsia="Times New Roman" w:cs="Arial" w:ascii="Arial" w:hAnsi="Arial"/>
        <w:bCs/>
        <w:sz w:val="20"/>
        <w:szCs w:val="20"/>
      </w:rPr>
      <w:t>.</w:t>
    </w:r>
    <w:r>
      <w:rPr>
        <w:rFonts w:eastAsia="Times New Roman" w:cs="Arial" w:ascii="Arial" w:hAnsi="Arial"/>
        <w:bCs/>
        <w:sz w:val="20"/>
        <w:szCs w:val="20"/>
        <w:lang w:val="en-US"/>
      </w:rPr>
      <w:t>Barinova</w:t>
    </w:r>
    <w:r>
      <w:rPr>
        <w:rFonts w:eastAsia="Times New Roman" w:cs="Arial" w:ascii="Arial" w:hAnsi="Arial"/>
        <w:bCs/>
        <w:sz w:val="20"/>
        <w:szCs w:val="20"/>
      </w:rPr>
      <w:t>@russianpost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SimSun;宋体" w:cs=";Times New Roman"/>
    </w:rPr>
  </w:style>
  <w:style w:type="character" w:styleId="Style14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SimSun;宋体" w:cs="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1">
    <w:name w:val="s1"/>
    <w:qFormat/>
    <w:rPr>
      <w:rFonts w:ascii=".SFUIText;Arial" w:hAnsi=".SFUIText;Arial" w:cs=".SFUIText;Arial"/>
      <w:b w:val="false"/>
      <w:bCs w:val="false"/>
      <w:i w:val="false"/>
      <w:iCs w:val="false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00008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50" w:after="150"/>
      <w:ind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Цветной список - Акцент 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.SF UI Text;Arial" w:hAnsi=".SF UI Text;Arial" w:eastAsia="Calibri" w:cs="Times New Roman"/>
      <w:color w:val="45454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26:00Z</dcterms:created>
  <dc:creator>Курникова Анна Сергеевна</dc:creator>
  <dc:description/>
  <cp:keywords/>
  <dc:language>en-US</dc:language>
  <cp:lastModifiedBy>Эбергардт ЛИ</cp:lastModifiedBy>
  <cp:lastPrinted>2021-02-05T08:17:00Z</cp:lastPrinted>
  <dcterms:modified xsi:type="dcterms:W3CDTF">2021-02-11T06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